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Приложение № 9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28.12.2024 г.  №222-ОД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Муниципальное казенное общеобразовательное учреждение средняя общеобразовательная школа № 8 пгт. Атиг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Глава 1. Затраты на услуги связи:  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1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6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85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23856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22000</w:t>
            </w:r>
          </w:p>
        </w:tc>
      </w:tr>
      <w:tr>
        <w:trPr>
          <w:trHeight w:val="26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8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2186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165"/>
        <w:gridCol w:w="1582"/>
        <w:gridCol w:w="1838"/>
        <w:gridCol w:w="1802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264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195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34000</w:t>
            </w:r>
          </w:p>
        </w:tc>
      </w:tr>
      <w:tr>
        <w:trPr>
          <w:trHeight w:val="236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386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63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pacing w:lineRule="auto" w:line="240" w:before="0" w:after="0"/>
              <w:ind w:left="108" w:hanging="0"/>
              <w:jc w:val="righ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2,972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8920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с заменой ЧИП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9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88000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64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4,064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Предприят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6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>
          <w:trHeight w:val="10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2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469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6,469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4394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исключительная лицензия на использование ПО: Всероссийский  проект «Сайты  для  образовательных  учрежд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</w:t>
      </w:r>
      <w:r>
        <w:rPr/>
        <w:t>3.2.2. Затраты в области информационной безопасности в системе ФИС ФРД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4394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един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в области информационной безопасности в информационной системе персональных данных ФРДО, в том числе                                                                                                                     - Право на использование комплекта "Максим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щита" Средства защиты информации Secret Net Studio 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шт. * 7 169,00                                                                                                                                                  - Сертификат на техническое сопровожд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нформационной системы ФРДО (12 мес.)                                                                                 1шт. * 3 7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Установка и настройка (дистанционно) средств защиты                                                                                                                                               1шт. * 3 900,00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6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69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eastAsia="ru-RU"/>
        </w:rPr>
        <w:t>3.3. Затраты на оплату услуг по оформлению сертификата ключа проверки электронной подпис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,7000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00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3.4. Затраты на оплату работ по содержанию имуществ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(не более)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рка  вентиляционных  канал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,3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Абонентское  обслуживание  навигационного  оборудова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,500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 обслуживание  автобуса (ГЛОНАСС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,000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ерекатка пожарных  рукавов на  новую складку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934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 xml:space="preserve">Испытание внутреннего  пожарного  водопровода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,864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рка  работоспособности  огнетушителе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,35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4"/>
        <w:gridCol w:w="2411"/>
        <w:gridCol w:w="2684"/>
        <w:gridCol w:w="2544"/>
        <w:gridCol w:w="1858"/>
      </w:tblGrid>
      <w:tr>
        <w:trPr>
          <w:trHeight w:val="197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1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утбу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5,0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0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"/>
        <w:gridCol w:w="1747"/>
        <w:gridCol w:w="3256"/>
        <w:gridCol w:w="2828"/>
        <w:gridCol w:w="1574"/>
      </w:tblGrid>
      <w:tr>
        <w:trPr>
          <w:trHeight w:val="1359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тридж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65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,3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/>
        <w:t>коммунальные услуг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701"/>
        <w:gridCol w:w="1418"/>
        <w:gridCol w:w="1417"/>
        <w:gridCol w:w="1134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нос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</w:t>
            </w:r>
          </w:p>
        </w:tc>
      </w:tr>
      <w:tr>
        <w:trPr>
          <w:trHeight w:val="3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,87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8,485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55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75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61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0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500,11149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54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 97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,873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8,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3,346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28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,1391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6.1.3. Затраты на теплоноситель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>
          <w:trHeight w:val="100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производственной воде 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6501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146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407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6.1.4. Затраты на горячее вод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рячей воде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209969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888,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473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1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28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2821</w:t>
            </w:r>
          </w:p>
        </w:tc>
      </w:tr>
    </w:tbl>
    <w:p>
      <w:pPr>
        <w:pStyle w:val="Normal"/>
        <w:rPr/>
      </w:pPr>
      <w:r>
        <w:rPr/>
        <w:t xml:space="preserve">            </w:t>
      </w:r>
      <w:r>
        <w:rPr/>
        <w:t>6.1.5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8119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60605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онент  на холодную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4090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6398</w:t>
            </w:r>
          </w:p>
        </w:tc>
      </w:tr>
      <w:tr>
        <w:trPr>
          <w:trHeight w:val="22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2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10061</w:t>
            </w:r>
          </w:p>
        </w:tc>
      </w:tr>
      <w:tr>
        <w:trPr>
          <w:trHeight w:val="7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7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,51986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6.1.6. Затраты на вывоз твердых бытовых отходов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>
          <w:trHeight w:val="81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луг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1 услуги, руб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8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76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3,8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4164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48,5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91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1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2552"/>
        <w:gridCol w:w="2126"/>
      </w:tblGrid>
      <w:tr>
        <w:trPr>
          <w:trHeight w:val="33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694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181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7,7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9,5965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  <w:lang w:eastAsia="ru-RU"/>
              </w:rPr>
              <w:t>Техническое обслуживание средств пожарной  сигнализации, видеонаблюдения, СКУД, металл детектора арочн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 2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,20000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 542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 95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49440</w:t>
            </w:r>
          </w:p>
        </w:tc>
      </w:tr>
      <w:tr>
        <w:trPr>
          <w:trHeight w:val="313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3,694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 142,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71300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территории на заклещеваннос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519,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1520</w:t>
            </w:r>
          </w:p>
        </w:tc>
      </w:tr>
      <w:tr>
        <w:trPr>
          <w:trHeight w:val="8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изационные работы на открытых территориях с приготовлением ядоприма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 070,8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3540</w:t>
            </w:r>
          </w:p>
        </w:tc>
      </w:tr>
      <w:tr>
        <w:trPr>
          <w:trHeight w:val="8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территор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 318,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31837</w:t>
            </w:r>
          </w:p>
        </w:tc>
      </w:tr>
      <w:tr>
        <w:trPr>
          <w:trHeight w:val="313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,181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услуги по обслуживанию и уборке помещ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изация помещений готовой приманко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60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8000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секция помещений против таракан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2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33120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объекта на заселенность синатропными насекомы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60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4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32800</w:t>
            </w:r>
          </w:p>
        </w:tc>
      </w:tr>
      <w:tr>
        <w:trPr>
          <w:trHeight w:val="84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объекта на заселенность грызун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 00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560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 сопротивления  изо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765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765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 охра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620 чел/час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0,6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664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97600</w:t>
            </w:r>
          </w:p>
        </w:tc>
      </w:tr>
      <w:tr>
        <w:trPr>
          <w:trHeight w:val="313" w:hRule="atLeast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7,7202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Затраты на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3118"/>
        <w:gridCol w:w="219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я и ремонта 1 транспортного 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6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хнический осмо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9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87900</w:t>
            </w:r>
          </w:p>
        </w:tc>
      </w:tr>
      <w:tr>
        <w:trPr>
          <w:trHeight w:val="6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экспертиза пригодности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00000</w:t>
            </w:r>
          </w:p>
        </w:tc>
      </w:tr>
      <w:tr>
        <w:trPr>
          <w:trHeight w:val="6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электронных цепей и топливной арматуры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873,7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,873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Затраты на проведение текущего ремонта 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103"/>
      </w:tblGrid>
      <w:tr>
        <w:trPr>
          <w:trHeight w:val="300" w:hRule="atLeast"/>
        </w:trPr>
        <w:tc>
          <w:tcPr>
            <w:tcW w:w="5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510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</w:tc>
      </w:tr>
      <w:tr>
        <w:trPr>
          <w:trHeight w:val="300" w:hRule="atLeast"/>
        </w:trPr>
        <w:tc>
          <w:tcPr>
            <w:tcW w:w="5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</w:tc>
      </w:tr>
      <w:tr>
        <w:trPr>
          <w:trHeight w:val="315" w:hRule="atLeast"/>
        </w:trPr>
        <w:tc>
          <w:tcPr>
            <w:tcW w:w="5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15" w:hRule="atLeast"/>
        </w:trPr>
        <w:tc>
          <w:tcPr>
            <w:tcW w:w="509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окна на лестничной площадке между первым и вторым этажом здания школы</w:t>
            </w:r>
          </w:p>
        </w:tc>
        <w:tc>
          <w:tcPr>
            <w:tcW w:w="510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,34000</w:t>
            </w:r>
          </w:p>
        </w:tc>
      </w:tr>
      <w:tr>
        <w:trPr>
          <w:trHeight w:val="915" w:hRule="atLeast"/>
        </w:trPr>
        <w:tc>
          <w:tcPr>
            <w:tcW w:w="509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ходного крыльца (устройство пандуса)</w:t>
            </w:r>
          </w:p>
        </w:tc>
        <w:tc>
          <w:tcPr>
            <w:tcW w:w="510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4,53456</w:t>
            </w:r>
          </w:p>
        </w:tc>
      </w:tr>
      <w:tr>
        <w:trPr>
          <w:trHeight w:val="915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пола в каб.№37,12,23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07,837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Затраты на проведение предрейсового и послерейсового осмотра водителей транспортных средств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384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у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,72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прочих услуг и работ (медицинский осмотр…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577"/>
        <w:gridCol w:w="1973"/>
        <w:gridCol w:w="2743"/>
        <w:gridCol w:w="189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обследования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дицинский осмот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,80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84,80000        </w:t>
            </w:r>
          </w:p>
        </w:tc>
      </w:tr>
      <w:tr>
        <w:trPr>
          <w:trHeight w:val="1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4,800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8</w:t>
      </w:r>
      <w:r>
        <w:rPr/>
        <w:t>.4. Затраты на оказание услуг по проведению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125"/>
        <w:gridCol w:w="1417"/>
        <w:gridCol w:w="1751"/>
        <w:gridCol w:w="189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шт./час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2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уги по проведению воспитания и обучения граждан, профессиональной гигиенической подготовке должностных  лиц  и работников организаци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/5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92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2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уги по проведению воспитания и обучения граждан, профессиональной гигиенической подготовке должностных  лиц  и работников организаци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/32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37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еивание голографической  марки 20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9000</w:t>
            </w:r>
          </w:p>
        </w:tc>
      </w:tr>
      <w:tr>
        <w:trPr>
          <w:trHeight w:val="1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8,452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 Затраты на оплату услуг вневедомственной охраны определяются по фактическим затратам в отчетном финансов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6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69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38444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288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8.7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2410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пищевых продуктов, воды, смывов, почвы, дез.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 217,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 059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34,217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9,05968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электромагнитного поля   50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244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параметров микроклим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 то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,336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 искусственной  освещ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 то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,35200</w:t>
            </w:r>
          </w:p>
        </w:tc>
      </w:tr>
      <w:tr>
        <w:trPr>
          <w:trHeight w:val="46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,50000</w:t>
            </w:r>
          </w:p>
        </w:tc>
      </w:tr>
      <w:tr>
        <w:trPr>
          <w:trHeight w:val="46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экспертизы автоматической пожарной сигнализации (АПС) и системы оповещения и управления эвакуацией людей при пожаре (СОУЭ) на объек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,000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мерная дезинфеция постельных принадле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092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,5544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ая оценка условий труда рабочих мест сотрудников (СО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1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8.8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пределение антигенов ротовируса в  фекалия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0000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ов норовируса в  фекал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000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сследование на  стафилококк (отделяемое из  нос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6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670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учащихся, воспитанников детского сада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37500</w:t>
            </w:r>
          </w:p>
        </w:tc>
      </w:tr>
      <w:tr>
        <w:trPr>
          <w:trHeight w:val="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4,44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8.9. Затраты на оказание услуг по организации питания обучающихся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 744 328,10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 (лагерь с дневным пребывание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86 400,00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 (военно-полевые сборы, трудовой отряд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19 08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 З</w:t>
      </w:r>
      <w:r>
        <w:rPr/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618"/>
        <w:gridCol w:w="1954"/>
        <w:gridCol w:w="4323"/>
      </w:tblGrid>
      <w:tr>
        <w:trPr>
          <w:trHeight w:val="174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 средств ( не более), тыс.руб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5563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,86207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20,418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/>
        <w:t>9.1.2. Затраты на приобретение основных  средств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ка искусств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оизводственный 1200х700х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,3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оконвекто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мит для первых, вторых и третьих блюд без витр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7,1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ы контро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аф для хранения хлеб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 гимнастический  пря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17527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 гимнастический  пря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,175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мосх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78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функциональное 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2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</w:t>
      </w:r>
      <w:r>
        <w:rPr/>
        <w:t>. Затраты на приобретение учебников и учебных пособ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,8620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0.1. Затраты на приобретение </w:t>
      </w:r>
      <w:r>
        <w:rPr/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tbl>
      <w:tblPr>
        <w:tblW w:w="10671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1276"/>
        <w:gridCol w:w="1275"/>
        <w:gridCol w:w="1173"/>
        <w:gridCol w:w="1134"/>
        <w:gridCol w:w="1134"/>
        <w:gridCol w:w="992"/>
        <w:gridCol w:w="1418"/>
      </w:tblGrid>
      <w:tr>
        <w:trPr>
          <w:trHeight w:val="3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типографских работ и услуг, включая приобретение периодических печатных и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троительных,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посу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 приобретение лекарственных  препаратов и перевязочных материал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бланочной и иной типографской продук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9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9719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998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336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9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1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,299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  <w:r>
        <w:rPr/>
        <w:t>10.1.1. Затраты на оплату типографских работ и услуг, включая приобретение периодических печатных изда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92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292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б основном общем образовании, без  твердой обложк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265</w:t>
            </w:r>
          </w:p>
        </w:tc>
      </w:tr>
      <w:tr>
        <w:trPr>
          <w:trHeight w:val="122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б основном общем образовании, с отличием,  без  твердой обложки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9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ая обложка к аттестату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1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 среднем  общем образовании, без  твердой обложк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9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естат о среднем  общем образовании, с отличием сине-голубого цвета, с  твердой обложко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22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 к  аттестату  об  основном  общем образовании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38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к  аттестату  о  среднем  общем 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</w:t>
      </w:r>
      <w:r>
        <w:rPr/>
        <w:t>10.1.2. Затраты на приобретение канцелярских принадлежностей: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12"/>
        <w:gridCol w:w="2681"/>
        <w:gridCol w:w="1121"/>
        <w:gridCol w:w="13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редм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урнал внеурочной деятель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675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невник школьной библиоте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264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А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,92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ы  для  классных  дос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0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ломастеры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16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3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2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-каранда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8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чертежная (ватман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 12 цв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5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илли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1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писч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0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ыло жидкое 100м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43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 6 цв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82500</w:t>
            </w:r>
          </w:p>
        </w:tc>
      </w:tr>
      <w:tr>
        <w:trPr>
          <w:trHeight w:val="21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971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10.1.3. Затраты на приобретение строительных,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0.1.3.1. </w:t>
      </w:r>
      <w:r>
        <w:rPr/>
        <w:t>Затраты на приобретение чистящих, моющих средств:</w:t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ральный  порошок  автомат 1,0 к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0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ральный  порошок  автомат 9,0 к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0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22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307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 средство  Прогресс 5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64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 средство  Прогресс 5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0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ящее  средство  Пемолюкс 900гр.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79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ящее  средство  Пемолюкс 900гр.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0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44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 0,9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981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е мыло 300 м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535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30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0000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0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молюкс чистящее 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41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е бумаж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е бумаж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6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окс 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6032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10.1.3.2. Затраты на приобретение</w:t>
      </w:r>
      <w:r>
        <w:rPr/>
        <w:t xml:space="preserve"> электротоваров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Электрические лампочки (60-95</w:t>
            </w:r>
            <w:r>
              <w:rPr>
                <w:rFonts w:cs="Times New Roman" w:ascii="Times New Roman" w:hAnsi="Times New Roman"/>
                <w:lang w:val="en-US"/>
              </w:rPr>
              <w:t>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1.3.3. Затраты на приобретение</w:t>
      </w:r>
      <w:r>
        <w:rPr/>
        <w:t xml:space="preserve"> хозяйственных  товаров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  бе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7500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ень 40*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00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з хозяйственный пластик 10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2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95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1.4 Затраты на приобретение посуды</w:t>
      </w:r>
      <w:r>
        <w:rPr/>
        <w:t>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из нержавеющей ст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 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               </w:t>
      </w:r>
      <w:r>
        <w:rPr>
          <w:rFonts w:cs="Times New Roman" w:ascii="Times New Roman" w:hAnsi="Times New Roman"/>
          <w:b/>
          <w:lang w:eastAsia="ru-RU"/>
        </w:rPr>
        <w:t>10.1.5</w:t>
      </w:r>
      <w:r>
        <w:rPr/>
        <w:t xml:space="preserve"> Затраты на приобретение горюче-смазочных и расходных материалов :</w:t>
      </w:r>
    </w:p>
    <w:tbl>
      <w:tblPr>
        <w:tblW w:w="7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019"/>
        <w:gridCol w:w="1598"/>
        <w:gridCol w:w="1610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тр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48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ное  топл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999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9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27998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99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000</w:t>
            </w:r>
          </w:p>
        </w:tc>
      </w:tr>
      <w:tr>
        <w:trPr>
          <w:trHeight w:val="806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 для замен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9520</w:t>
            </w:r>
          </w:p>
        </w:tc>
      </w:tr>
      <w:tr>
        <w:trPr>
          <w:trHeight w:val="806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ифриз 5л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,8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280</w:t>
            </w:r>
          </w:p>
        </w:tc>
      </w:tr>
      <w:tr>
        <w:trPr>
          <w:trHeight w:val="335" w:hRule="atLeast"/>
        </w:trPr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33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10.1.6. Затраты на приобретение запасных  частей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10.1.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Нижнесергинского муниципального района, применяемых при расчете нормативных зат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т на приобретение служебного легкового автотранспор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1"/>
        <w:gridCol w:w="1292"/>
        <w:gridCol w:w="1327"/>
        <w:gridCol w:w="1304"/>
        <w:gridCol w:w="1531"/>
        <w:gridCol w:w="14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расчета на 1 работника            в год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 основных работни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 топлив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0,5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70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уш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32,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932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масля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88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8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ривод боковой сдвижной двер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 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0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91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  <w:lang w:eastAsia="ru-RU"/>
        </w:rPr>
        <w:t>10.1.7. Затраты на приобретение бланочной и иной типографской проду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47"/>
        <w:gridCol w:w="1202"/>
        <w:gridCol w:w="1447"/>
        <w:gridCol w:w="1559"/>
        <w:gridCol w:w="198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ы изме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(не более)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даль "За особые успехи в учении" II степени (серебристый цвет), с бархатным футляро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47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75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достоверение к медали "За особые успехи в учении" II степени (установленный образец)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9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699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ый лис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1,41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ая грамота для шк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1,0575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12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1.8.</w:t>
      </w:r>
      <w:r>
        <w:rPr/>
        <w:t xml:space="preserve"> Затраты на приобретение лекарственных препаратов и перевязочных материалов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727"/>
        <w:gridCol w:w="2286"/>
        <w:gridCol w:w="1255"/>
        <w:gridCol w:w="1152"/>
        <w:gridCol w:w="1183"/>
        <w:gridCol w:w="200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год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универсальн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20,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000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>
          <w:trHeight w:val="1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 538,14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>
          <w:trHeight w:val="12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аемых 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 310,00 до 31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           </w:t>
      </w:r>
      <w:r>
        <w:rPr/>
        <w:t>10.4. Затраты на приобретение наглядных пособий, средств обучения, развивающих игр, игрушек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3137"/>
        <w:gridCol w:w="1133"/>
        <w:gridCol w:w="1180"/>
        <w:gridCol w:w="1971"/>
        <w:gridCol w:w="1952"/>
      </w:tblGrid>
      <w:tr>
        <w:trPr>
          <w:trHeight w:val="86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нуровки различного уровня сложности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кла  в  одежде, крупная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яска для куклы крупногабаритная, соразмерная росту ребенка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мебели для игры с куклой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 демонстрационного материала по изодеятельности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 элементов для полосы  препятствий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 резиновые (комплект)                                                                                                                                                            1шт * 1 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рлянда елочная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ор елочных игрушек для актового зала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0000</w:t>
            </w:r>
          </w:p>
        </w:tc>
      </w:tr>
      <w:tr>
        <w:trPr>
          <w:trHeight w:val="1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2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1. Затраты на проведение текущего ремо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245"/>
      </w:tblGrid>
      <w:tr>
        <w:trPr>
          <w:trHeight w:val="300" w:hRule="atLeast"/>
        </w:trPr>
        <w:tc>
          <w:tcPr>
            <w:tcW w:w="4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524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</w:tc>
      </w:tr>
      <w:tr>
        <w:trPr>
          <w:trHeight w:val="300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</w:tc>
      </w:tr>
      <w:tr>
        <w:trPr>
          <w:trHeight w:val="315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15" w:hRule="atLeast"/>
        </w:trPr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 ограждения территории детского сада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 841,841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1317"/>
        <w:gridCol w:w="2378"/>
        <w:gridCol w:w="2575"/>
      </w:tblGrid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рка знаний БТЭП ответственного  за  электрохозяйств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000,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00000</w:t>
            </w:r>
          </w:p>
        </w:tc>
      </w:tr>
      <w:tr>
        <w:trPr/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вышение  квалификации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 450,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2,30000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300,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30000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400,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000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тельная услуга по программе "Оказание первой помощи пострадавшим"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4,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9900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ab/>
              <w:t>Информационно-консультационные услуги на практическом семинар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0000</w:t>
            </w:r>
          </w:p>
        </w:tc>
      </w:tr>
      <w:tr>
        <w:trPr>
          <w:trHeight w:val="365" w:hRule="atLeast"/>
        </w:trPr>
        <w:tc>
          <w:tcPr>
            <w:tcW w:w="7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5,39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Ekaterina</cp:lastModifiedBy>
  <cp:lastPrinted>2025-10-24T11:27:00Z</cp:lastPrinted>
  <dcterms:modified xsi:type="dcterms:W3CDTF">2025-11-10T06:20:00Z</dcterms:modified>
  <cp:revision>821</cp:revision>
  <dc:subject/>
  <dc:title>Приложение № 1</dc:title>
</cp:coreProperties>
</file>